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 xml:space="preserve">[EMA NA ELEKTROINSTALACIJA </w:t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  <w:t>I RAZVODNI TABLI VO ELENICA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4192" w:dyaOrig="9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9.4pt;height:348.7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3274329" r:id="rId2"/>
        </w:objec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Elektro instalacija i elektro razvodni tabli vo Elenica Strumica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21:03:00Z</dcterms:created>
  <dc:creator>Andrej</dc:creator>
  <dc:description/>
  <cp:keywords/>
  <dc:language>en-US</dc:language>
  <cp:lastModifiedBy> </cp:lastModifiedBy>
  <cp:lastPrinted>2007-04-30T09:26:00Z</cp:lastPrinted>
  <dcterms:modified xsi:type="dcterms:W3CDTF">2007-04-30T07:26:00Z</dcterms:modified>
  <cp:revision>5</cp:revision>
  <dc:subject/>
  <dc:title/>
</cp:coreProperties>
</file>